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юридических лиц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емых документов для участия в аукционе по продаже муниципального имущест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заявка на участие в аукционе, составленная по форме, установленной КУМИ;</w:t>
      </w:r>
    </w:p>
    <w:p>
      <w:pPr>
        <w:pStyle w:val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заверенные копии учредительных документов;</w:t>
      </w:r>
    </w:p>
    <w:p>
      <w:pPr>
        <w:pStyle w:val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документ, содержащий 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ренность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опись представленных документов, подписанная претендентом или его уполномоченным представителем, в двух экземплярах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изических лиц и лиц, зарегистрированных</w:t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ачестве индивидуальных предпринимател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емых документов для участия в аукционе по продаже муниципального имущест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 заявка на участие в аукционе, составленная по форме, установленной КУМИ;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документ, удостоверяющий личность или копии всех его листов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доверенность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опись представленных документов, подписанная претендентом или его уполномоченным представителем, в двух экземплярах.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rdia New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ordia New;Courier New" w:hAnsi="ordia New;Courier New" w:eastAsia="ordia New;Courier New" w:cs="ordia New;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2:35:00Z</dcterms:created>
  <dc:creator>FedoseevGV</dc:creator>
  <dc:description/>
  <cp:keywords/>
  <dc:language>en-US</dc:language>
  <cp:lastModifiedBy>user</cp:lastModifiedBy>
  <cp:lastPrinted>2015-05-06T14:21:00Z</cp:lastPrinted>
  <dcterms:modified xsi:type="dcterms:W3CDTF">2015-05-06T06:24:00Z</dcterms:modified>
  <cp:revision>13</cp:revision>
  <dc:subject/>
  <dc:title/>
</cp:coreProperties>
</file>